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tabs>
                <w:tab w:val="clear" w:pos="720"/>
                <w:tab w:val="left" w:pos="1085" w:leader="none"/>
              </w:tabs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robust TS-SOM for incomplete data with  imputation options: </w:t>
            </w:r>
          </w:p>
          <w:p>
            <w:pPr>
              <w:pStyle w:val="Textbody1"/>
              <w:tabs>
                <w:tab w:val="clear" w:pos="720"/>
                <w:tab w:val="left" w:pos="1085" w:leader="none"/>
              </w:tabs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acronym NEAT-DATA)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yU (University of Jyväskylä)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pako@mit.jyu.fi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ll kinds of information can be used, but it might require expertise from the us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All kinds of background information can be us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Different levels exist (from beginner to exper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an be done without interventions, but usually one variable requires about five user interven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quires some skill and knowledge about modelling, imputation and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Beginner needs days, experienced user needs hours of setup time for new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The amount of resources i.e. minimum number of hardware/man hours required for processing 100,000 records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Hardware 1 minute (human time to change the setup for old data is about 10 minutes)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ko@mit.jyu.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3:44:00Z</dcterms:created>
  <dc:creator>Wagstaff</dc:creator>
  <dc:description/>
  <dc:language>en-US</dc:language>
  <cp:lastModifiedBy>Tietotekniikan laitos </cp:lastModifiedBy>
  <cp:lastPrinted>2002-05-16T16:05:00Z</cp:lastPrinted>
  <dcterms:modified xsi:type="dcterms:W3CDTF">2003-02-12T09:29:00Z</dcterms:modified>
  <cp:revision>3</cp:revision>
  <dc:subject/>
  <dc:title/>
</cp:coreProperties>
</file>